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32</w:t>
        <w:tab/>
        <w:t>3.</w:t>
        <w:tab/>
        <w:t>Form: Authority Regarding Principal’s Business (Long Form)</w:t>
      </w:r>
    </w:p>
    <w:p>
      <w:pPr>
        <w:pStyle w:val="ZzSansSerif"/>
        <w:rPr>
          <w:vanish/>
        </w:rPr>
      </w:pPr>
      <w:r>
        <w:rPr>
          <w:vanish/>
        </w:rPr>
      </w:r>
    </w:p>
    <w:p>
      <w:pPr>
        <w:pStyle w:val="Clausehead"/>
        <w:rPr>
          <w:vanish/>
        </w:rPr>
      </w:pPr>
      <w:r>
        <w:rPr>
          <w:vanish/>
        </w:rPr>
        <w:t>5.32-1</w:t>
        <w:tab/>
        <w:t>Authority regarding principal’s business (long form)</w:t>
      </w:r>
    </w:p>
    <w:p>
      <w:pPr>
        <w:pStyle w:val="ZzSansSerif"/>
        <w:rPr>
          <w:vanish/>
        </w:rPr>
      </w:pPr>
      <w:r>
        <w:rPr>
          <w:vanish/>
        </w:rPr>
      </w:r>
    </w:p>
    <w:p>
      <w:pPr>
        <w:pStyle w:val="Form"/>
        <w:rPr/>
      </w:pPr>
      <w:r>
        <w:rPr/>
        <w:t>The Agent is authorized to continue the operation of any business owned by the Principal for such time and in such manner as the Agent shall deem advisable, including paying the Principal’s employees; providing employee benefits; paying all business-related expenses; selling or liquidating the business at such time and on such terms as the Agent shall deem advisable; and representing the Principal in establishing the value of any business under any buy-sell agreement to which the Principal may be a party.</w:t>
      </w:r>
    </w:p>
    <w:p>
      <w:pPr>
        <w:pStyle w:val="Form"/>
        <w:rPr/>
      </w:pPr>
      <w:r>
        <w:rPr/>
      </w:r>
    </w:p>
    <w:p>
      <w:pPr>
        <w:pStyle w:val="Form"/>
        <w:rPr/>
      </w:pPr>
      <w:r>
        <w:rPr/>
        <w:t>The Agent may also from time to time hold stock or other interests in; participate in the operation of; or acquire, sell, invest in, liquidate, or dissolve any closely held corporation, partnership (general or limited), sole proprietorship, joint venture, or other business entity in which the Principal holds an interest. The Agent may retain such stock or other business interests as long as the Agent considers it desirable to do so. Any such operation, sale, acquisition, liquidation, or dissolution made in good faith shall be at the risk of the Principal’s estate and without liability on the part of the Agent for any resulting losses or tax liabilities.</w:t>
      </w:r>
    </w:p>
    <w:p>
      <w:pPr>
        <w:pStyle w:val="Form"/>
        <w:rPr/>
      </w:pPr>
      <w:r>
        <w:rPr/>
      </w:r>
    </w:p>
    <w:p>
      <w:pPr>
        <w:pStyle w:val="Form"/>
        <w:rPr/>
      </w:pPr>
      <w:r>
        <w:rPr/>
        <w:t>The Agent is further authorized to incorporate any business or any interest in a business that is, or at any time thereafter becomes, an asset of the Principal; to enter into partnerships (general or limited); to enter into agreements of merger or other reorganization with respect to such business interests; to hold, sell, or grant options with respect to any such stock or partnership interests; and to take any other steps the Agent deems advisable to effect the organization, reorganization, or dissolution of any business entity.</w:t>
      </w:r>
    </w:p>
    <w:p>
      <w:pPr>
        <w:pStyle w:val="Form"/>
        <w:rPr/>
      </w:pPr>
      <w:r>
        <w:rPr/>
      </w:r>
    </w:p>
    <w:p>
      <w:pPr>
        <w:pStyle w:val="Form"/>
        <w:rPr/>
      </w:pPr>
      <w:r>
        <w:rPr/>
        <w:t>The Agent is further authorized to borrow money for any purpose related to the holding, operating, sale, purchase, acquisition, investment in, liquidation, or dissolution of any business and to employ officers, managers, directors, employees, or Agents in the management and operation of such business, including elected directors and officers. In the course of dealing with such business interests, the Agent may have occasion to deal with stock, securities, and other business interests in which the Agent may have an interest in an individual capacity as stockholder, officer, director, or otherwise.</w:t>
      </w:r>
    </w:p>
    <w:p>
      <w:pPr>
        <w:pStyle w:val="Form"/>
        <w:rPr/>
      </w:pPr>
      <w:r>
        <w:rPr/>
      </w:r>
    </w:p>
    <w:p>
      <w:pPr>
        <w:pStyle w:val="Form"/>
        <w:rPr/>
      </w:pPr>
      <w:r>
        <w:rPr/>
        <w:t>The Agent may also have occasion to employ or retain investment counsel or attorneys or other professional services from a firm of which the Agent may be a partner, stockholder, officer, director, or otherwise. The fact of such interest shall not disqualify the Agent from retaining such investment advisers and shall not impair the right of the interested Agent to act with respect thereto or to obtain such professional services as fully as if such interest did not exist. The fact of such interest shall also not preclude any interested Agent from voting any stock in favor of the Agent as director (or as director, voting for the Agent as officer), from employing the firm in which the Agent has an interest, or from taking any other action that might be or might be construed to constitute self-dealing or a conflict of interest.</w:t>
      </w:r>
    </w:p>
    <w:p>
      <w:pPr>
        <w:pStyle w:val="Form"/>
        <w:rPr/>
      </w:pPr>
      <w:r>
        <w:rPr/>
      </w:r>
    </w:p>
    <w:p>
      <w:pPr>
        <w:pStyle w:val="Form"/>
        <w:rPr/>
      </w:pPr>
      <w:r>
        <w:rPr/>
        <w:t>The Agent shall incur no liability for misconduct, mismanagement, or negligence on the part of any employee of such business, any employee or partner of a partnership, or any employee, officer, or director of a corporation who is not an officer or employee of the Agent.</w:t>
      </w:r>
    </w:p>
    <w:p>
      <w:pPr>
        <w:pStyle w:val="Form"/>
        <w:rPr/>
      </w:pPr>
      <w:r>
        <w:rPr/>
      </w:r>
    </w:p>
    <w:p>
      <w:pPr>
        <w:pStyle w:val="Form"/>
        <w:rPr/>
      </w:pPr>
      <w:r>
        <w:rPr/>
        <w:t>In the absence of actual notice to the contrary, the Agent may accept as correct and rely on financial or other statements rendered by any accountant for any business or by any partnership or corporation.</w:t>
      </w:r>
    </w:p>
    <w:p>
      <w:pPr>
        <w:pStyle w:val="Form"/>
        <w:rPr/>
      </w:pPr>
      <w:r>
        <w:rPr/>
      </w:r>
    </w:p>
    <w:p>
      <w:pPr>
        <w:pStyle w:val="Form"/>
        <w:rPr/>
      </w:pPr>
      <w:r>
        <w:rPr/>
        <w:t>The services rendered by the Agent under these provisions relating to holding, operation of, sale, purchase, acquisition, investment or reinvestment in, liquidation, or dissolution of any business or interest in a business, or otherwise in connection with the management or continuation of any business, shall be deemed extraordinary services for which the Agent shall be entitled to extra compens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